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firstLine="993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3</w:t>
      </w:r>
    </w:p>
    <w:p>
      <w:pPr>
        <w:pStyle w:val="Normal"/>
        <w:ind w:left="3687" w:right="54" w:firstLine="708"/>
        <w:rPr>
          <w:spacing w:val="-4"/>
          <w:sz w:val="26"/>
          <w:szCs w:val="26"/>
        </w:rPr>
      </w:pPr>
      <w:r>
        <w:rPr>
          <w:sz w:val="26"/>
          <w:szCs w:val="26"/>
        </w:rPr>
        <w:t>до Положення пр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місію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ідбору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left="3402" w:right="54" w:firstLine="993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кандидаті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осаду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фахівц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із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left="3402" w:right="54" w:firstLine="993"/>
        <w:jc w:val="both"/>
        <w:rPr>
          <w:sz w:val="26"/>
          <w:szCs w:val="26"/>
        </w:rPr>
      </w:pPr>
      <w:r>
        <w:rPr>
          <w:sz w:val="26"/>
          <w:szCs w:val="26"/>
        </w:rPr>
        <w:t>супроводу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ветеранів війни та </w:t>
      </w:r>
    </w:p>
    <w:p>
      <w:pPr>
        <w:pStyle w:val="Normal"/>
        <w:ind w:left="3402" w:right="54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емобілізованих осіб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 кандидатів на посаду фахівця із супров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анів війни та демобілізованих осі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312"/>
        <w:gridCol w:w="1276"/>
        <w:gridCol w:w="1276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тапи проходження конкурсного відб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кси-мальна кількість балі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І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ди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І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ди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І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ди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І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дидата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зультати співбесі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міння слухати та сприймати дум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ід 0 до 10,0 балі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атність аналізувати отриману інформаці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ід 0 до 10,0 балі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атність встановлювати логічні взаємозв’</w:t>
            </w:r>
            <w:r>
              <w:rPr>
                <w:rFonts w:eastAsia="Calibri"/>
                <w:sz w:val="22"/>
                <w:szCs w:val="22"/>
                <w:lang w:val="en-US"/>
              </w:rPr>
              <w:t>я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ід 0 до 10,0 балі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атність робити коректні вис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ід 0 до 10,0 балі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ітке бачення результ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ід 0 до 10,0 балі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побігання та ефективне подолання переш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ід 0 до 10,0 балі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вички планування своє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ід 0 до 10,0 балі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сципліна та відповідальність за виконання своїх зав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ід 0 до 10,0 балі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зуміння своїх емоцій. Управління своїми емоціями. Оптимі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ід 0 до 10,0 балі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зові знання щодо основних засад законодавства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ід 0 до 10,0 балі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гальна кількість балів при співбесі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від 0 до 100,0 балів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івні компетенцій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 61,0 до 100,0 балів – високий рівень компетенцій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 21,0 до 60,0 балів – середній рівень компетенцій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ід  0 до 20,0 балів – низький рівень компетен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зультат психологічного тест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исновок психолога за моделлю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. Белбін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короткий комента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исновок психолога за шкалою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. Девідсон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короткий комента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гальний висновок психолога: (рекомендовано/не рекомендова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гальний висновок конкурсної комісії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гальна кількість б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гальний висновок комісії відбору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рекомендовано до працевлаштування/ рекомендовано до резерву/відхиле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4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36" w:leader="none"/>
        <w:tab w:val="right" w:pos="9639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 Продовження додатка 3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05:00Z</dcterms:created>
  <dc:creator>Sh_O_V</dc:creator>
  <dc:description/>
  <dc:language>en-US</dc:language>
  <cp:lastModifiedBy>Червоноградська РДА</cp:lastModifiedBy>
  <cp:lastPrinted>2022-06-30T12:42:00Z</cp:lastPrinted>
  <dcterms:modified xsi:type="dcterms:W3CDTF">2025-02-13T13:07:00Z</dcterms:modified>
  <cp:revision>3</cp:revision>
  <dc:subject/>
  <dc:title/>
</cp:coreProperties>
</file>